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</w:t>
        <w:tab/>
        <w:tab/>
        <w:tab/>
        <w:tab/>
        <w:tab/>
        <w:tab/>
        <w:t>Hr: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preting the Past &amp; Present: Globaliz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Chose three of the following topics to research.  Complete a graphic organizer for each of the three topics selected.  After your research, answer the prompt and provide “evidence” and “reasoning/analysis” that supports your answer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  <w:u w:val="single"/>
        </w:rPr>
        <w:t>PROMPT</w:t>
      </w:r>
      <w:r>
        <w:rPr/>
        <w:t>: Evaluate whether your global issue will be recognized in a future world history boo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ossible topics</w:t>
      </w:r>
      <w:r>
        <w:rPr/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>Terrorism</w:t>
        <w:tab/>
        <w:tab/>
        <w:t>genocide</w:t>
        <w:tab/>
        <w:tab/>
        <w:tab/>
        <w:t>apartheid</w:t>
        <w:tab/>
        <w:tab/>
        <w:t>human trafficking</w:t>
      </w:r>
    </w:p>
    <w:p>
      <w:pPr>
        <w:pStyle w:val="Normal"/>
        <w:rPr>
          <w:i/>
          <w:i/>
        </w:rPr>
      </w:pPr>
      <w:r>
        <w:rPr>
          <w:i/>
        </w:rPr>
        <w:t>drug trafficking</w:t>
        <w:tab/>
        <w:t>weapon trafficking</w:t>
        <w:tab/>
        <w:tab/>
        <w:t>piracy</w:t>
        <w:tab/>
        <w:tab/>
        <w:tab/>
        <w:t>global warming/pollution</w:t>
        <w:tab/>
      </w:r>
    </w:p>
    <w:p>
      <w:pPr>
        <w:pStyle w:val="Normal"/>
        <w:rPr/>
      </w:pPr>
      <w:r>
        <w:rPr>
          <w:i/>
        </w:rPr>
        <w:t>“</w:t>
      </w:r>
      <w:r>
        <w:rPr>
          <w:i/>
        </w:rPr>
        <w:t>arab spring” revolutions</w:t>
        <w:tab/>
        <w:tab/>
        <w:t>food/water shortages</w:t>
        <w:tab/>
        <w:tab/>
        <w:tab/>
        <w:t>child labor/sweatshops</w:t>
      </w:r>
    </w:p>
    <w:p>
      <w:pPr>
        <w:pStyle w:val="Normal"/>
        <w:rPr/>
      </w:pPr>
      <w:r>
        <w:rPr>
          <w:i/>
        </w:rPr>
        <w:t>deforestation/extinction</w:t>
        <w:tab/>
        <w:tab/>
        <w:t>financial/debt crisis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ONE:___________________________________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8289"/>
      </w:tblGrid>
      <w:tr>
        <w:trPr>
          <w:trHeight w:val="145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Issu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s affected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ative effects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ilarity to previous event/issu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TWO:___________________________________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8289"/>
      </w:tblGrid>
      <w:tr>
        <w:trPr>
          <w:trHeight w:val="145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Issu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s affected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ative effects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ilarity to previous event/issu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OPIC THREE:___________________________________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8289"/>
      </w:tblGrid>
      <w:tr>
        <w:trPr>
          <w:trHeight w:val="145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Issu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s affected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ative effects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ilarity to previous event/issu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FTER RESEARCHING</w:t>
      </w:r>
      <w:r>
        <w:rPr/>
        <w:t>: Write your claim and provide your supporting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M/THE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asoning/analysi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20:00Z</dcterms:created>
  <dc:creator>Administrator</dc:creator>
  <dc:description/>
  <cp:keywords/>
  <dc:language>en-US</dc:language>
  <cp:lastModifiedBy>Administrator</cp:lastModifiedBy>
  <dcterms:modified xsi:type="dcterms:W3CDTF">2013-07-22T19:42:00Z</dcterms:modified>
  <cp:revision>3</cp:revision>
  <dc:subject/>
  <dc:title>Name:_________________________________</dc:title>
</cp:coreProperties>
</file>